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2"/>
      <w:bookmarkStart w:id="1" w:name="OLE_LINK1"/>
      <w:r>
        <w:rPr>
          <w:b/>
          <w:sz w:val="32"/>
          <w:szCs w:val="32"/>
        </w:rPr>
        <w:t>Focus Revie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d over this review sheet and answer the questions I have provided.  Use this to study for the quiz you will have tomorrow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 photographer has to focus on a subject to produce a clear picture and they must consider what they want to communicate through that picture in order to communicate the message.  Similarly, a writer must think about what he/she wants to communicate and also focus on that one message when writing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What does focused writing look 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trong piece of writing focuses on one topic.</w:t>
      </w:r>
    </w:p>
    <w:p>
      <w:pPr>
        <w:pStyle w:val="Normal"/>
        <w:numPr>
          <w:ilvl w:val="0"/>
          <w:numId w:val="1"/>
        </w:numPr>
        <w:rPr/>
      </w:pPr>
      <w:r>
        <w:rPr/>
        <w:t>Focused writers know their purpose, audience, and content.</w:t>
      </w:r>
    </w:p>
    <w:p>
      <w:pPr>
        <w:pStyle w:val="Normal"/>
        <w:numPr>
          <w:ilvl w:val="0"/>
          <w:numId w:val="1"/>
        </w:numPr>
        <w:rPr/>
      </w:pPr>
      <w:r>
        <w:rPr/>
        <w:t>Unnecessary details are eliminated so unneeded information does not distract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some ways you can check the focus of your paragraph?  List them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ad over your paragraph aloud sentence by sentence to make sure each one connects to the topic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 your topic sentence so that it captures the main idea of your paragraph.  Remember, it should not include prono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pre-writing strategies to organize your ideas before you begin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someone else check your paragraph to make sure your supporting details match your topic sent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the job/purpose of the topic sente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job/purpose of the topic sentence is to create and maintain focus in the paragraph.  It lets the reader know what your paragraph will be abou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are the two parts of the topic senten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ject/Topic and cla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2" w:name="OLE_LINK2"/>
      <w:bookmarkStart w:id="3" w:name="OLE_LINK1"/>
      <w:r>
        <w:rPr>
          <w:b/>
        </w:rPr>
        <w:t>Why is it important to have a clear topic sentence?</w:t>
      </w:r>
      <w:bookmarkEnd w:id="2"/>
      <w:bookmarkEnd w:id="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 your reader knows what you are writing about, and also it can help you focus your supporting details on the main idea of your paragraph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1:58:00Z</dcterms:created>
  <dc:creator>Stephanie Hegge</dc:creator>
  <dc:description/>
  <cp:keywords/>
  <dc:language>en-US</dc:language>
  <cp:lastModifiedBy>rowens</cp:lastModifiedBy>
  <dcterms:modified xsi:type="dcterms:W3CDTF">2010-12-14T21:58:00Z</dcterms:modified>
  <cp:revision>2</cp:revision>
  <dc:subject/>
  <dc:title>Focus Review</dc:title>
</cp:coreProperties>
</file>